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ведения об авторе  разработки урока информатики в 6 классе по теме: «Представление числовой информации. Двоичная система счисления»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ькова Светлана Анатолье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 и ИКТ  МАОУ СОШ №1 г. Гулькевич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улькевичи, Краснодарского края, пер. Молодежный, 4 кв.18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183620224, 886160-5-47-60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veta_pankova70@mail.ru</w:t>
        </w:r>
      </w:hyperlink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1 г. Гулькевичи муниципального образования Гулькевичский райо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a_pankova7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56:00Z</dcterms:created>
  <dc:creator>оооо</dc:creator>
  <dc:description/>
  <dc:language>en-US</dc:language>
  <cp:lastModifiedBy>оооо</cp:lastModifiedBy>
  <dcterms:modified xsi:type="dcterms:W3CDTF">2015-04-02T03:00:00Z</dcterms:modified>
  <cp:revision>1</cp:revision>
  <dc:subject/>
  <dc:title/>
</cp:coreProperties>
</file>